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unds Fact Fil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Skąd się biorą dźwięki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Żyjemy w świecie pełnym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źwięków. Łatwo to zauważamy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wychodząc na spacer. Słyszymy,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 xml:space="preserve">jak warczą pojazdy na ulicy, słyszymy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zelest liści,  wołanie przyjaciela lub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 xml:space="preserve">muzykę rozlegającą się z otwartego okna.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Jak to się dzieje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pl-PL"/>
        </w:rPr>
        <w:t>Te dzieci mają kilka pomysłów</w:t>
      </w:r>
      <w:r>
        <w:rPr>
          <w:rFonts w:cs="Comic Sans MS" w:ascii="Comic Sans MS" w:hAnsi="Comic Sans MS"/>
          <w:sz w:val="28"/>
          <w:szCs w:val="28"/>
          <w:lang w:val="pl-PL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źwięki są wszędzie dookoł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Otóż, dźwięk porusza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się wszędzie dookoła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i dochodzi do mego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ucha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pl-PL"/>
        </w:rPr>
        <w:t>Kiedy wieje wiatr,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eastAsia="Comic Sans MS" w:cs="Comic Sans MS" w:ascii="Comic Sans MS" w:hAnsi="Comic Sans MS"/>
          <w:b/>
          <w:lang w:val="pl-PL"/>
        </w:rPr>
        <w:t xml:space="preserve"> </w:t>
      </w:r>
      <w:r>
        <w:rPr>
          <w:rFonts w:cs="Comic Sans MS" w:ascii="Comic Sans MS" w:hAnsi="Comic Sans MS"/>
          <w:b/>
          <w:lang w:val="pl-PL"/>
        </w:rPr>
        <w:t>dźwięk dociera do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eastAsia="Comic Sans MS" w:cs="Comic Sans MS" w:ascii="Comic Sans MS" w:hAnsi="Comic Sans MS"/>
          <w:b/>
          <w:lang w:val="pl-PL"/>
        </w:rPr>
        <w:t xml:space="preserve"> </w:t>
      </w:r>
      <w:r>
        <w:rPr>
          <w:rFonts w:cs="Comic Sans MS" w:ascii="Comic Sans MS" w:hAnsi="Comic Sans MS"/>
          <w:b/>
          <w:lang w:val="pl-PL"/>
        </w:rPr>
        <w:t>moich uszu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 xml:space="preserve">Kiedy skieruję ucho 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 xml:space="preserve">w kierunku dźwięku,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pl-PL"/>
        </w:rPr>
        <w:t xml:space="preserve">moje ucho pochłania 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cały dźwięk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Dźwięk jest wszędzie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eastAsia="Comic Sans MS" w:cs="Comic Sans MS" w:ascii="Comic Sans MS" w:hAnsi="Comic Sans MS"/>
          <w:b/>
          <w:lang w:val="pl-PL"/>
        </w:rPr>
        <w:t xml:space="preserve"> </w:t>
      </w:r>
      <w:r>
        <w:rPr>
          <w:rFonts w:cs="Comic Sans MS" w:ascii="Comic Sans MS" w:hAnsi="Comic Sans MS"/>
          <w:b/>
          <w:lang w:val="pl-PL"/>
        </w:rPr>
        <w:t>Niektóre dźwięki docierają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do naszych uszu, wtedy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eastAsia="Comic Sans MS" w:cs="Comic Sans MS" w:ascii="Comic Sans MS" w:hAnsi="Comic Sans MS"/>
          <w:b/>
          <w:lang w:val="pl-PL"/>
        </w:rPr>
        <w:t xml:space="preserve"> </w:t>
      </w:r>
      <w:r>
        <w:rPr>
          <w:rFonts w:cs="Comic Sans MS" w:ascii="Comic Sans MS" w:hAnsi="Comic Sans MS"/>
          <w:b/>
          <w:lang w:val="pl-PL"/>
        </w:rPr>
        <w:t>możemy je słyszeć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zy mają one rację? Jak myślisz,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 xml:space="preserve">w jaki sposób dźwięki docierają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o naszych uszu?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Jak myślisz skąd się biorą dźwięki?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olish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Wołanie o pomoc</w:t>
      </w:r>
      <w:r>
        <w:rPr>
          <w:rFonts w:cs="Comic Sans MS" w:ascii="Comic Sans MS" w:hAnsi="Comic Sans MS"/>
          <w:sz w:val="28"/>
          <w:szCs w:val="28"/>
          <w:lang w:val="pl-PL"/>
        </w:rPr>
        <w:t>!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Jeżeli masz jakieś trudności lub się zgubisz, używaj międzynarodowych sygnałów do podnoszenia alarmu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Sześć gwizdnięć gwizdkiem, sześć okrzyków, sześć mignięć latarką lub sześć f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czekaj jedną minutę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wtórz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Przerwa jest ważna. Powinniśmy słuchać odpowiadającego sygnału – trzech gwizdnięć gwizdkiem, trzech okrzyków lub trzech mignięć latarką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Dźwięki wytwarzają się podczas wibrowania przedmiotów lub materiałów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Jak zobaczyć małe drgani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szystkie te przedmioty wytwarzają dźwięk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One wytwarzają dźwięk podczas </w:t>
      </w:r>
      <w:r>
        <w:rPr>
          <w:rFonts w:cs="Comic Sans MS" w:ascii="Comic Sans MS" w:hAnsi="Comic Sans MS"/>
          <w:b/>
          <w:lang w:val="pl-PL"/>
        </w:rPr>
        <w:t>wibracji</w:t>
      </w:r>
      <w:r>
        <w:rPr>
          <w:rFonts w:cs="Comic Sans MS" w:ascii="Comic Sans MS" w:hAnsi="Comic Sans MS"/>
          <w:lang w:val="pl-PL"/>
        </w:rPr>
        <w:t xml:space="preserve"> –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pl-PL"/>
        </w:rPr>
        <w:t>gdy bardzo szybko się trzęsą lub drgają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rganie gardła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rganie pralki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ruczenie kota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potrzebujemy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piłkę do tenisa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tołowego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iskę z wodą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kamerton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ie patrz bezpośrednio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na jaskrawe światło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Jest kilka sposobów obserwowania małych drgań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Uderz kamerton o stół. Trzymaj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kamerton na jaskrawym świetl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ab/>
        <w:t xml:space="preserve"> Czy widzisz jak wibrują jego końce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Przyklej taśmą lub klejem piłeczkę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o tenisa stołowego do nitki. Trzymaj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ją wysoko. Delikatnie dotknij koniec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kamertonu do piłeczki. Co się dzieje?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Zanuż koniec kamertonu do miseczki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 wodą. Co się dzieje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zy możesz wytłumaczyć co się dzieje?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Napisz odpowiedzi i narysuj do nich rysunki.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-18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Wibracje dźwięków mogą przechodzić przez różne materiały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Co słyszysz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Popatrz na rysunki. Jak słychać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e dźwięki?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apisz odpowiedzi i narysuj do nich rysunki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 oni słyszą?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 oni teraz słyszą?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 ona słyszy?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 ona teraz słyszy?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 mógłbyś słyszeć?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o mógłbyś teraz słyszeć?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Dźwięk przez materiały/tworzywa</w: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Ciężko jest w to uwierzyć, lecz dźwięk rozchodzi się lepiej i szybciej przez ciała stałe, jak ściana i drzwi, niż w powietrz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ab/>
        <w:t>Dlatego, jeśli ktoś krzyczy w pokoju obok, dlaczego krzyk jest mniej słyszalny po zamknięciu drzwi? Otóż dźwięk musi rozejść się w powietrzu przedtem niż dotrze do drzwi (które są ciałem stałym). Wtedy dźwięk rozchodzi się w powietrzu znowu zanim dotrze do naszego uch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ab/>
        <w:t>Im lepsze jest połączenie pomiędzy ciałem wytwarzającym dźwięk a ciałem stałym, tym lepiej dźwięk się rozchodzi. Im lepsze jest połączenie pomiędzy ciałem stałym a uchem, tym lepiej słyszymy dźwięk. Dlatego jeśli przytulimy ucho do drzwi, kiedy ktoś w nie uderza, usłyszymy dźwięk o wiele głośniej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ab/>
        <w:t>Dźwięk również dobrze rozchodzi się w cieczy. Być może nie usłyszymy dźwięku gwizdka na basenie, kiedy jesteśmy pod wodą, lecz usłyszymy dźwięk wytwarzany w wodzie – jak uderzanie młotkiem o dno basen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Jak rozpoznać rodzaje materiałów, w których rozchodzi się dźwięk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Telefon na linc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Przeczytaj, co powiedziały dzieci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o robieniu telefonu na linc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My przywiązaliśmy nasz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pl-PL"/>
        </w:rPr>
        <w:t>linkę do spinacza. To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zapobiegło wyślizgiwaniu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się linki z dziurki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cs="Comic Sans MS" w:ascii="Comic Sans MS" w:hAnsi="Comic Sans MS"/>
          <w:b/>
          <w:sz w:val="22"/>
          <w:szCs w:val="22"/>
          <w:lang w:val="pl-PL"/>
        </w:rPr>
        <w:t xml:space="preserve">Robienie dziurek do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cs="Comic Sans MS" w:ascii="Comic Sans MS" w:hAnsi="Comic Sans MS"/>
          <w:b/>
          <w:sz w:val="22"/>
          <w:szCs w:val="22"/>
          <w:lang w:val="pl-PL"/>
        </w:rPr>
        <w:t>telefonu na lince może być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pl-PL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pl-PL"/>
        </w:rPr>
        <w:t>niebezpieczne. Być moż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pl-PL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pl-PL"/>
        </w:rPr>
        <w:t xml:space="preserve">będziecie potrzebowali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cs="Comic Sans MS" w:ascii="Comic Sans MS" w:hAnsi="Comic Sans MS"/>
          <w:b/>
          <w:sz w:val="22"/>
          <w:szCs w:val="22"/>
          <w:lang w:val="pl-PL"/>
        </w:rPr>
        <w:t>pomocy osoby dorosłej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cs="Comic Sans MS" w:ascii="Comic Sans MS" w:hAnsi="Comic Sans MS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 xml:space="preserve">Musicie mówić szeptem.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pl-PL"/>
        </w:rPr>
        <w:t>Niektórzy krzyczeli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eastAsia="Comic Sans MS" w:cs="Comic Sans MS" w:ascii="Comic Sans MS" w:hAnsi="Comic Sans MS"/>
          <w:b/>
          <w:lang w:val="pl-PL"/>
        </w:rPr>
        <w:t xml:space="preserve"> </w:t>
      </w:r>
      <w:r>
        <w:rPr>
          <w:rFonts w:cs="Comic Sans MS" w:ascii="Comic Sans MS" w:hAnsi="Comic Sans MS"/>
          <w:b/>
          <w:lang w:val="pl-PL"/>
        </w:rPr>
        <w:t>Mogliśmy ich słyszeć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eastAsia="Comic Sans MS" w:cs="Comic Sans MS" w:ascii="Comic Sans MS" w:hAnsi="Comic Sans MS"/>
          <w:b/>
          <w:lang w:val="pl-PL"/>
        </w:rPr>
        <w:t xml:space="preserve"> </w:t>
      </w:r>
      <w:r>
        <w:rPr>
          <w:rFonts w:cs="Comic Sans MS" w:ascii="Comic Sans MS" w:hAnsi="Comic Sans MS"/>
          <w:b/>
          <w:lang w:val="pl-PL"/>
        </w:rPr>
        <w:t>bez telefonu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 xml:space="preserve">Znaleźliśmy sposób wysyłani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pl-PL"/>
        </w:rPr>
        <w:t xml:space="preserve">wiadomości za róg. Trzeba 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 xml:space="preserve">trzymać linkę tak, żeby 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nie dotykała do ściany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Eksperymentowaliśmy,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eastAsia="Comic Sans MS" w:cs="Comic Sans MS" w:ascii="Comic Sans MS" w:hAnsi="Comic Sans MS"/>
          <w:b/>
          <w:lang w:val="pl-PL"/>
        </w:rPr>
        <w:t xml:space="preserve"> </w:t>
      </w:r>
      <w:r>
        <w:rPr>
          <w:rFonts w:cs="Comic Sans MS" w:ascii="Comic Sans MS" w:hAnsi="Comic Sans MS"/>
          <w:b/>
          <w:lang w:val="pl-PL"/>
        </w:rPr>
        <w:t xml:space="preserve">żeby znaleźć najlepszy 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telefon na lince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pl-PL"/>
        </w:rPr>
        <w:t xml:space="preserve">Narysuj i napisz swoje pomysły, jak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zrobić telefon na lince. Możesz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korzystać z komputera.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Niektóre materiały mogą zapobiec temu, aby dźwięk dotarł do naszych uszu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Twoje uszy są ważn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asz słuch jest bardzo cenny. Kiedy uniemożliwimy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naszym uszom prawidłowe działanie, możemy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 xml:space="preserve">narazić się na niebezpieczeństwo.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oszenie kaptura na głowie może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 xml:space="preserve">przeszkodzić nam w słyszeniu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adjeżdżających samochodów. Kiedy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 xml:space="preserve">masz kaptur na głowie, musisz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pl-PL"/>
        </w:rPr>
        <w:t>uważniej rozglądać się  we wszystkie strony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Jeśli pracujesz w hałaśliwym miejscu,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usisz używać ochraniacze słuchu, aby twoje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uszy nie zostały uszkodzone. Istnieją ścisłe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 xml:space="preserve">przepisy dotyczące noszenia ochraniaczy słuchu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pl-PL"/>
        </w:rPr>
        <w:t>One powinny całkowicie zakrywać twoje uszy i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 xml:space="preserve">być dobrze dopasowane do twojej głowy. W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jaki sposób te sześcioro osób łamie zasady?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Które materiały najbardziej się </w:t>
      </w:r>
    </w:p>
    <w:p>
      <w:pPr>
        <w:pStyle w:val="Normal"/>
        <w:ind w:left="360" w:firstLine="360"/>
        <w:jc w:val="both"/>
        <w:rPr/>
      </w:pPr>
      <w:r>
        <w:rPr>
          <w:rFonts w:cs="Comic Sans MS" w:ascii="Comic Sans MS" w:hAnsi="Comic Sans MS"/>
          <w:lang w:val="pl-PL"/>
        </w:rPr>
        <w:t>nadają do wykonania ochraniaczy słuchu?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pl-PL"/>
        </w:rPr>
        <w:t xml:space="preserve">Bądź stoperem dźwięku! Zrób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ulotkę, plakat lub przygotuj małe przedstawienie o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zkodliwości głośnych dźwięków dla twoich uszu.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Porównaj, jak różne materiały tłumią dźwięk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color w:val="FFFFFF"/>
          <w:sz w:val="28"/>
          <w:szCs w:val="28"/>
          <w:lang w:val="pl-PL"/>
        </w:rPr>
      </w:pPr>
      <w:r>
        <w:rPr>
          <w:rFonts w:cs="Comic Sans MS" w:ascii="Comic Sans MS" w:hAnsi="Comic Sans MS"/>
          <w:color w:val="FFFFFF"/>
          <w:sz w:val="28"/>
          <w:szCs w:val="28"/>
          <w:highlight w:val="darkGray"/>
          <w:lang w:val="pl-PL"/>
        </w:rPr>
        <w:t>Badanie Naukow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Badanie kontroli dźwięku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iektóre materiały tłumią lub hamują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ozchodzenie się dźwięku. Takie materiały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nazywamy </w:t>
      </w:r>
      <w:r>
        <w:rPr>
          <w:rFonts w:cs="Comic Sans MS" w:ascii="Comic Sans MS" w:hAnsi="Comic Sans MS"/>
          <w:b/>
          <w:lang w:val="pl-PL"/>
        </w:rPr>
        <w:t>izolatorami</w:t>
      </w:r>
      <w:r>
        <w:rPr>
          <w:rFonts w:cs="Comic Sans MS" w:ascii="Comic Sans MS" w:hAnsi="Comic Sans MS"/>
          <w:lang w:val="pl-PL"/>
        </w:rPr>
        <w:t xml:space="preserve"> dźwięku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yobraź sobie, że pracujesz w firmie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ounbusters Ltd. Dostajesz faks, w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pl-PL"/>
        </w:rPr>
        <w:t>którym proszą cię o przetestowanie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materiałów i znalezienie najlepszego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izolatora dźwięku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pl-PL"/>
        </w:rPr>
        <w:t>Jak myślisz, który z materiałów będzie</w:t>
      </w:r>
    </w:p>
    <w:p>
      <w:pPr>
        <w:pStyle w:val="Normal"/>
        <w:ind w:left="360" w:firstLine="360"/>
        <w:jc w:val="both"/>
        <w:rPr/>
      </w:pPr>
      <w:r>
        <w:rPr>
          <w:rFonts w:cs="Comic Sans MS" w:ascii="Comic Sans MS" w:hAnsi="Comic Sans MS"/>
          <w:lang w:val="pl-PL"/>
        </w:rPr>
        <w:t xml:space="preserve">najlepszym izolatorem dźwięku?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Dokonaj prognozy.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aplanuj doświadczenie. Jak zrobisz,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żeby to doświadczenie było uczciwe?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Jak zapiszesz wyniki badania?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ożesz używać czujnika do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pomiaru dźwięk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Napisz faks do Sounbusters Ltd,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aby pokazać wyniki badania. Powiedz,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w jaki sposób wyniki badania zgadzają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ię z twoją prognozą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Uzupełnij Arkusz Zadań 3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potrzebujemy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wa małe pudełka, z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których jedno zmieszcz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się w drugim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radio tranzystorowe,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które zmieści się do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niejszego pudełka lub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ręcznie zrobiony obwód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elektryczny z dzwonkiem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ateriały, które mogą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tłumić dźwięk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zujnik dźwięku (jeżeli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jest dostępny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Wysokość tonu określa jak wysoki lub niski jest dźwięk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Brzdęk linijek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lang w:val="pl-PL"/>
        </w:rPr>
        <w:t>Podczas brzdękania linijką, wprawiamy w ruch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owietrze znajdujące się dookoła niej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ychyl linijkę do góry, trzymając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ją wzdłuż drzwi szafki lub na krawędzi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stołu. Następnie brzdęknij nią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Podczas, gdy linijka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porusza się w jedną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pl-PL"/>
        </w:rPr>
        <w:t>stronę, spręża powietrze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z jednej, a rozrzedza je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 drugiej strony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odczas, gdy porusza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się w drugą stronę,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pl-PL"/>
        </w:rPr>
        <w:t xml:space="preserve">spręża powietrze z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rugiej strony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pl-PL"/>
        </w:rPr>
        <w:t>Podczas poruszania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ię linijki tam i spowrotem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pl-PL"/>
        </w:rPr>
        <w:t>spręża się powietrz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pl-PL"/>
        </w:rPr>
        <w:t>najpierw z jednej strony,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otem z drugiej. Drobne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cząsteczki powietrza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isną na swoich sąsiadów,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jak ludzie popychający się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w tłumie. W ten sposób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worzy się dźwięk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ciśnienie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pl-PL"/>
        </w:rPr>
        <w:t xml:space="preserve">wierzchołek, powietrze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jest sprężone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cza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pl-PL"/>
        </w:rPr>
        <w:t>podstawa, powietrze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jest rozrzedzone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pl-PL"/>
        </w:rPr>
      </w:pPr>
      <w:r>
        <w:rPr>
          <w:rFonts w:cs="Comic Sans MS" w:ascii="Comic Sans MS" w:hAnsi="Comic Sans MS"/>
          <w:i/>
          <w:lang w:val="pl-PL"/>
        </w:rPr>
        <w:t>Fale dźwięku na oscyloskopie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pl-PL"/>
        </w:rPr>
      </w:pPr>
      <w:r>
        <w:rPr>
          <w:rFonts w:cs="Comic Sans MS" w:ascii="Comic Sans MS" w:hAnsi="Comic Sans MS"/>
          <w:i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Dźwięk rozprzestrzenia się od linijki w powietrzu. Ruch ten nazywa się </w:t>
      </w:r>
      <w:r>
        <w:rPr>
          <w:rFonts w:cs="Comic Sans MS" w:ascii="Comic Sans MS" w:hAnsi="Comic Sans MS"/>
          <w:b/>
          <w:lang w:val="pl-PL"/>
        </w:rPr>
        <w:t>falą</w:t>
      </w:r>
      <w:r>
        <w:rPr>
          <w:rFonts w:cs="Comic Sans MS" w:ascii="Comic Sans MS" w:hAnsi="Comic Sans MS"/>
          <w:lang w:val="pl-PL"/>
        </w:rPr>
        <w:t xml:space="preserve">. Fale dźwięku mogą być rejestrowane </w:t>
      </w:r>
      <w:r>
        <w:rPr>
          <w:rFonts w:cs="Comic Sans MS" w:ascii="Comic Sans MS" w:hAnsi="Comic Sans MS"/>
          <w:b/>
          <w:lang w:val="pl-PL"/>
        </w:rPr>
        <w:t>oscyloskopem</w:t>
      </w:r>
      <w:r>
        <w:rPr>
          <w:rFonts w:cs="Comic Sans MS" w:ascii="Comic Sans MS" w:hAnsi="Comic Sans MS"/>
          <w:lang w:val="pl-PL"/>
        </w:rPr>
        <w:t>. Wierzchołek fali jest to tam, gdzie powietrze jest sprężone. Podstawa fali jest tam, gdzie powietrze jest rozrzedzone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highlight w:val="lightGray"/>
          <w:lang w:val="pl-PL"/>
        </w:rPr>
        <w:t>Dodatkowe ćwiczen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lang w:val="pl-PL"/>
        </w:rPr>
        <w:t>Użyj plastykowej sprężynki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o zademonstrowania tego,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jak dźwięk porusza się przez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owietrze.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awieś sprężynkę na swojej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ręce. Wypuść z ręki kilka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ierścieni. Narysuj, co widzisz.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najdź płyty CD i strony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internetowe, które mówią o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ym, jak dźwięk porusza się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w powietrzu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pl-PL"/>
        </w:rPr>
      </w:pPr>
      <w:r>
        <w:rPr>
          <w:rFonts w:cs="Comic Sans MS" w:ascii="Comic Sans MS" w:hAnsi="Comic Sans MS"/>
          <w:i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Kształty fal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Kiedy rysujemy fale akustyczne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(dźwięków) w książkach, rysujemy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je aby wyglądały jak krzywe. Robimy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tak dlatego, że tak wyglądają fal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akustyczne przy ich obserwowaniu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scyloskopem. Na podanych rysunkach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są pokazane różne rodzaje dźwięków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  <w:t>Głośność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Możemy zmieniać głośność dźwięku: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Głośny dźwięk, jak okrzyk, tworzy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ysokie fale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  <w:lang w:val="pl-PL"/>
        </w:rPr>
        <w:t>Łagodny dźwięk, jak szept, tworzy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iskie fal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l-PL"/>
        </w:rPr>
      </w:pPr>
      <w:r>
        <w:rPr>
          <w:rFonts w:cs="Comic Sans MS" w:ascii="Comic Sans MS" w:hAnsi="Comic Sans MS"/>
          <w:i/>
          <w:sz w:val="28"/>
          <w:szCs w:val="28"/>
          <w:lang w:val="pl-PL"/>
        </w:rPr>
        <w:t>Wysokość tonu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ysokość tonu mówi nam o tym, jak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ysoki lub jak niski jest dźwięk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Pisk nietoperza jest bardzo wysoki.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Fale są ściśnięte razem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Szmer głośnika jest bardzo niski i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głęboki. Fale są długie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Krzyk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zept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isk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zmer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Jak zmienić wysokość tonu oraz głośność dźwięków perkusyjnych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ytwarzanie głośnego dźwięku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Ściśnij mocno swoje ręce.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Przyciskasz mocno, jednak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ie wytwarza to dźwięk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Teraz klaszcz, ale używając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tylko swoich palców. Czy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ytwarza się jakiś dźwięk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Klaszcz całymi rękami. Sprężasz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powietrze swoimi rękami i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wstaje głośny dźwięk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patrz na tabelkę. Pomyśl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o innych sposobach wytwarzania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głośnego dźwięk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Uzupełnij Arkusz Zadań 5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Głośny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dźwięk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Użyt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sił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Wielkość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przedmiotu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Wibrujący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materiał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cs="Comic Sans MS" w:ascii="Comic Sans MS" w:hAnsi="Comic Sans MS"/>
          <w:b/>
          <w:sz w:val="22"/>
          <w:szCs w:val="22"/>
          <w:lang w:val="pl-PL"/>
        </w:rPr>
        <w:t xml:space="preserve">Brzęk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cs="Comic Sans MS" w:ascii="Comic Sans MS" w:hAnsi="Comic Sans MS"/>
          <w:b/>
          <w:sz w:val="22"/>
          <w:szCs w:val="22"/>
          <w:lang w:val="pl-PL"/>
        </w:rPr>
        <w:t>bębn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cs="Comic Sans MS" w:ascii="Comic Sans MS" w:hAnsi="Comic Sans MS"/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cs="Comic Sans MS" w:ascii="Comic Sans MS" w:hAnsi="Comic Sans MS"/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szCs w:val="22"/>
          <w:lang w:val="pl-PL"/>
        </w:rPr>
      </w:pPr>
      <w:r>
        <w:rPr>
          <w:rFonts w:cs="Comic Sans MS" w:ascii="Comic Sans MS" w:hAnsi="Comic Sans MS"/>
          <w:b/>
          <w:sz w:val="22"/>
          <w:szCs w:val="22"/>
          <w:lang w:val="pl-PL"/>
        </w:rPr>
        <w:t>Uderzeni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pałką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Duży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bęben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Sztuczne tworzywo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naciągnięt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na bęben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Jak wytworzyć głośny dźwię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ab/>
      </w:r>
      <w:r>
        <w:rPr>
          <w:rFonts w:cs="Comic Sans MS" w:ascii="Comic Sans MS" w:hAnsi="Comic Sans MS"/>
          <w:lang w:val="pl-PL"/>
        </w:rPr>
        <w:t>Jeżeli chcemy wytworzyć głośny dźwięk, możemy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Uderzyć bardzo mocno. Duża siła wytwarza </w:t>
      </w:r>
    </w:p>
    <w:p>
      <w:pPr>
        <w:pStyle w:val="Normal"/>
        <w:ind w:left="1080" w:firstLine="360"/>
        <w:jc w:val="both"/>
        <w:rPr/>
      </w:pPr>
      <w:r>
        <w:rPr>
          <w:rFonts w:cs="Comic Sans MS" w:ascii="Comic Sans MS" w:hAnsi="Comic Sans MS"/>
          <w:lang w:val="pl-PL"/>
        </w:rPr>
        <w:t>głośny dźwięk przy uderzeniu bębn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Użyć coś dużego. Duży bęben wytwarza </w:t>
      </w:r>
    </w:p>
    <w:p>
      <w:pPr>
        <w:pStyle w:val="Normal"/>
        <w:ind w:left="108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ięcej dźwięku niż mały przy takim samym uderzeni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Wybrać odpowiedni materiał. Stalowe struny 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gitary są głośniejsze niż nylonowe przy </w:t>
      </w:r>
    </w:p>
    <w:p>
      <w:pPr>
        <w:pStyle w:val="Normal"/>
        <w:ind w:left="144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akim samym uderzeni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Utrzymywać materiał napięty lub naprężony. Napięta</w:t>
      </w:r>
    </w:p>
    <w:p>
      <w:pPr>
        <w:pStyle w:val="Normal"/>
        <w:ind w:left="1440" w:firstLine="75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kóra bębna lub naciągnięte struny gitary mogą</w:t>
      </w:r>
    </w:p>
    <w:p>
      <w:pPr>
        <w:pStyle w:val="Normal"/>
        <w:ind w:left="1440" w:firstLine="75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ytworzyć głośniejszy dźwięk niż luźne.</w: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Kiedy wytworzony dźwięk jest głośniejszy, mówimy, że jest </w:t>
      </w:r>
      <w:r>
        <w:rPr>
          <w:rFonts w:cs="Comic Sans MS" w:ascii="Comic Sans MS" w:hAnsi="Comic Sans MS"/>
          <w:b/>
          <w:lang w:val="pl-PL"/>
        </w:rPr>
        <w:t>wzmocniony</w:t>
      </w:r>
      <w:r>
        <w:rPr>
          <w:rFonts w:cs="Comic Sans MS" w:ascii="Comic Sans MS" w:hAnsi="Comic Sans MS"/>
          <w:lang w:val="pl-PL"/>
        </w:rPr>
        <w:t>.</w: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Słowa do nauczenia 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ię i używania: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zmocnić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ierzchołek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iła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izolować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oscyloskop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ysokość tonu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źwiękoszczelny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odstawa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głośność</w:t>
      </w:r>
    </w:p>
    <w:p>
      <w:pPr>
        <w:pStyle w:val="Normal"/>
        <w:ind w:firstLine="72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fale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Jak zmienić wysokość tonu i głośność instrumentów smyczkowych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Zrób gitarę z pudełka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Zrób gitarę, jak na rysunku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używając gumek zamiast strun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Brzdęknij strunami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Zrób tak, żebyś mógł zagrać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wysoką nutę, niską nutę i jedną </w:t>
      </w:r>
    </w:p>
    <w:p>
      <w:pPr>
        <w:pStyle w:val="Normal"/>
        <w:ind w:left="360" w:firstLine="360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między nimi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Zmieniłeś wysokość tonu nuty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Ile znasz sposobów, żeby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zmienić wysokość tonu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potrzebujemy: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Comic Sans MS" w:ascii="Comic Sans MS" w:hAnsi="Comic Sans MS"/>
          <w:lang w:val="pl-PL"/>
        </w:rPr>
        <w:t>pudełko po papierowych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husteczkach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óżnego rozmiaru i różnej</w:t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lang w:val="pl-PL"/>
        </w:rPr>
        <w:t>grubości gumki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ołówek jako mostek</w:t>
      </w:r>
    </w:p>
    <w:p>
      <w:pPr>
        <w:pStyle w:val="Normal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Dźwięki mogą się wytwarzać podczas wibrowania powietrza. Zastanów się jak zmienić wysokość tonu dźwięku wytworzonego poprzez wibrujące powietrze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Flety z butelek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odawanie wody do butelki zmienia zawartą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 niej ilość powietrza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Postaw butelkę na stole i trzymaj ją 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równo. Dolną wargą dotknij krawędzi 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otworu butelki i dmuchaj. Butelka 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będzie trąbiła. Spowodowane to jest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przez wibrowanie powietrza 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lang w:val="pl-PL"/>
        </w:rPr>
        <w:t>znajdującego się w środku butelki.</w:t>
      </w:r>
    </w:p>
    <w:p>
      <w:pPr>
        <w:pStyle w:val="Normal"/>
        <w:ind w:left="360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Jak możesz zmienić wysokość tonu</w:t>
      </w:r>
    </w:p>
    <w:p>
      <w:pPr>
        <w:pStyle w:val="Normal"/>
        <w:ind w:left="360" w:firstLine="360"/>
        <w:rPr/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wytworzonego dźwięku?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Teraz spróbuj dmuchać w butelki o 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óżnej wielkości. Czy zauważasz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ależność rozmiaru butelki od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ysokości tonu nuty? Napisz jedno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danie o tej zależności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Użyj kilka butelek tego samego 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rozmiaru. Nalej różną ilość wody do 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każdej z nich, żeby w każdej butelce 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znalazła się inna ilość powietrza. 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muchaj w butelki. Napisz jedno zdanie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o zależności ilości powietrza w butelce</w:t>
      </w:r>
    </w:p>
    <w:p>
      <w:pPr>
        <w:pStyle w:val="Normal"/>
        <w:ind w:left="360" w:firstLine="36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od wysokości tonu nuty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Uzupełnij Arkusz Zadań 7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achowaj szczególną ostrożność przy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korzystaniu ze szklanych butelek.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potrzebujemy: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zyste, puste szklane</w:t>
      </w:r>
    </w:p>
    <w:p>
      <w:pPr>
        <w:pStyle w:val="Normal"/>
        <w:ind w:left="360" w:firstLine="36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butelki, kilka o różnej</w:t>
      </w:r>
    </w:p>
    <w:p>
      <w:pPr>
        <w:pStyle w:val="Normal"/>
        <w:ind w:left="360" w:firstLine="36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ielkości i kilka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tej samej wielkości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od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Zmieniając długość kolumny powietrza zmieniamy wysokość tonu instrumentów dętych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color w:val="FFFFFF"/>
          <w:sz w:val="28"/>
          <w:szCs w:val="28"/>
          <w:lang w:val="pl-PL"/>
        </w:rPr>
      </w:pPr>
      <w:r>
        <w:rPr>
          <w:rFonts w:cs="Comic Sans MS" w:ascii="Comic Sans MS" w:hAnsi="Comic Sans MS"/>
          <w:color w:val="FFFFFF"/>
          <w:sz w:val="28"/>
          <w:szCs w:val="28"/>
          <w:highlight w:val="darkGray"/>
          <w:lang w:val="pl-PL"/>
        </w:rPr>
        <w:t>Badanie Naukow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ykonanie kazo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Wykonaj kazoo z rurki od papierowej 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olki kuchennej i z kawałka papieru do pieczenia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anuć jakieś dźwięki (mormorando). Zauważ, jak to brzmi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Zmień wysokość tonu dźwięku. Spróbuj wykorzystać</w:t>
      </w:r>
    </w:p>
    <w:p>
      <w:pPr>
        <w:pStyle w:val="Normal"/>
        <w:ind w:left="360" w:firstLine="360"/>
        <w:jc w:val="both"/>
        <w:rPr>
          <w:rFonts w:ascii="Comic Sans MS" w:hAnsi="Comic Sans MS" w:cs="Comic Sans MS"/>
          <w:lang w:val="pl-PL"/>
        </w:rPr>
      </w:pPr>
      <w:r>
        <w:rPr>
          <w:rFonts w:eastAsia="Comic Sans MS" w:cs="Comic Sans MS" w:ascii="Comic Sans MS" w:hAnsi="Comic Sans MS"/>
          <w:lang w:val="pl-PL"/>
        </w:rPr>
        <w:t xml:space="preserve"> </w:t>
      </w:r>
      <w:r>
        <w:rPr>
          <w:rFonts w:cs="Comic Sans MS" w:ascii="Comic Sans MS" w:hAnsi="Comic Sans MS"/>
          <w:lang w:val="pl-PL"/>
        </w:rPr>
        <w:t>dłuższe lub krótsze rurki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Wypełnij tabelkę, aby pokozać wyniki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ługość rurki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Moje 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rzewidywanie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Rodzaj dźwięku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Skopiuj i dokończ niżej zamieszczone zdanie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Im dłuższa jest rurka..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pl-PL"/>
        </w:rPr>
      </w:pPr>
      <w:r>
        <w:rPr>
          <w:rFonts w:cs="Comic Sans MS" w:ascii="Comic Sans MS" w:hAnsi="Comic Sans MS"/>
          <w:b/>
          <w:lang w:val="pl-PL"/>
        </w:rPr>
        <w:t>potrzebujemy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cienka kartonowa rurka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apier do pieczenia</w:t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gumka</w:t>
      </w:r>
    </w:p>
    <w:p>
      <w:pPr>
        <w:pStyle w:val="Normal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u w:val="single"/>
          <w:lang w:val="pl-PL"/>
        </w:rPr>
      </w:pPr>
      <w:r>
        <w:rPr>
          <w:rFonts w:cs="Comic Sans MS" w:ascii="Comic Sans MS" w:hAnsi="Comic Sans MS"/>
          <w:sz w:val="28"/>
          <w:szCs w:val="28"/>
          <w:u w:val="single"/>
          <w:lang w:val="pl-PL"/>
        </w:rPr>
        <w:t>Badanie instrumentów dętych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Instrumenty dęte wytwarzają dźwięk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przy dmuchaniu przez nie, co 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powoduje wibrację powietrza w ich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środku. Krótka rurka ma wyższy dźwięk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niż długa rurka, ponieważ ilość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ibrującego powietrza w rurce jest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 xml:space="preserve">mniejsza niż w długiej rurce. Długość 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wibrującego powietrza w instrumentach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dętych zwana jest kolumną powietrza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Długość kolumny powietrza w wielu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instrumentach dętych można zmieniać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zamykając otwory palcami lub klawiszami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To wytwarza dźwięki o różnej wysokości ton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długość kolumny powietrz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długość kolumny powietrz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52"/>
          <w:szCs w:val="52"/>
          <w:lang w:val="pl-PL"/>
        </w:rPr>
      </w:pPr>
      <w:r>
        <w:rPr>
          <w:rFonts w:cs="Comic Sans MS" w:ascii="Comic Sans MS" w:hAnsi="Comic Sans MS"/>
          <w:sz w:val="52"/>
          <w:szCs w:val="52"/>
          <w:lang w:val="pl-PL"/>
        </w:rPr>
        <w:t>Słowniczek</w:t>
      </w:r>
    </w:p>
    <w:p>
      <w:pPr>
        <w:pStyle w:val="Normal"/>
        <w:jc w:val="both"/>
        <w:rPr>
          <w:rFonts w:ascii="Comic Sans MS" w:hAnsi="Comic Sans MS" w:cs="Comic Sans MS"/>
          <w:sz w:val="52"/>
          <w:szCs w:val="52"/>
          <w:lang w:val="pl-PL"/>
        </w:rPr>
      </w:pPr>
      <w:r>
        <w:rPr>
          <w:rFonts w:cs="Comic Sans MS" w:ascii="Comic Sans MS" w:hAnsi="Comic Sans MS"/>
          <w:sz w:val="52"/>
          <w:szCs w:val="52"/>
          <w:lang w:val="pl-P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l-PL"/>
        </w:rPr>
        <w:t>absorbować</w:t>
      </w:r>
      <w:r>
        <w:rPr>
          <w:rFonts w:cs="Comic Sans MS" w:ascii="Comic Sans MS" w:hAnsi="Comic Sans MS"/>
          <w:lang w:val="pl-PL"/>
        </w:rPr>
        <w:t xml:space="preserve"> – pobierać lub wsiąkać, wchłaniać coś do siebi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l-PL"/>
        </w:rPr>
        <w:t>wzmacniać</w:t>
      </w:r>
      <w:r>
        <w:rPr>
          <w:rFonts w:cs="Comic Sans MS" w:ascii="Comic Sans MS" w:hAnsi="Comic Sans MS"/>
          <w:lang w:val="pl-PL"/>
        </w:rPr>
        <w:t xml:space="preserve"> – zrobić tak, żeby dźwięk był głośniejszy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l-PL"/>
        </w:rPr>
        <w:t>wierzchołek</w:t>
      </w:r>
      <w:r>
        <w:rPr>
          <w:rFonts w:cs="Comic Sans MS" w:ascii="Comic Sans MS" w:hAnsi="Comic Sans MS"/>
          <w:lang w:val="pl-PL"/>
        </w:rPr>
        <w:t xml:space="preserve"> – górna część fal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l-PL"/>
        </w:rPr>
        <w:t>izolacja</w:t>
      </w:r>
      <w:r>
        <w:rPr>
          <w:rFonts w:cs="Comic Sans MS" w:ascii="Comic Sans MS" w:hAnsi="Comic Sans MS"/>
          <w:lang w:val="pl-PL"/>
        </w:rPr>
        <w:t xml:space="preserve"> – izolatory spowalniają lub zatrzymują rozchodzenie się dźwięk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l-PL"/>
        </w:rPr>
        <w:t>tłumić</w:t>
      </w:r>
      <w:r>
        <w:rPr>
          <w:rFonts w:cs="Comic Sans MS" w:ascii="Comic Sans MS" w:hAnsi="Comic Sans MS"/>
          <w:lang w:val="pl-PL"/>
        </w:rPr>
        <w:t xml:space="preserve"> – przyciszanie lub zatrzymywanie dźwięk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l-PL"/>
        </w:rPr>
        <w:t>oscyloskop</w:t>
      </w:r>
      <w:r>
        <w:rPr>
          <w:rFonts w:cs="Comic Sans MS" w:ascii="Comic Sans MS" w:hAnsi="Comic Sans MS"/>
          <w:lang w:val="pl-PL"/>
        </w:rPr>
        <w:t xml:space="preserve"> – urządzenie do zapisywania fal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b/>
          <w:lang w:val="pl-PL"/>
        </w:rPr>
        <w:t>perkusja</w:t>
      </w:r>
      <w:r>
        <w:rPr>
          <w:rFonts w:cs="Comic Sans MS" w:ascii="Comic Sans MS" w:hAnsi="Comic Sans MS"/>
          <w:lang w:val="pl-PL"/>
        </w:rPr>
        <w:t xml:space="preserve"> – instrumenty muzyczne, których dźwięk jest wywoływany uderzenie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l-PL"/>
        </w:rPr>
        <w:t>ton</w:t>
      </w:r>
      <w:r>
        <w:rPr>
          <w:rFonts w:cs="Comic Sans MS" w:ascii="Comic Sans MS" w:hAnsi="Comic Sans MS"/>
          <w:lang w:val="pl-PL"/>
        </w:rPr>
        <w:t xml:space="preserve"> – jak wysoki lub niski jest dźwię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l-PL"/>
        </w:rPr>
        <w:t xml:space="preserve">podstawa </w:t>
      </w:r>
      <w:r>
        <w:rPr>
          <w:rFonts w:cs="Comic Sans MS" w:ascii="Comic Sans MS" w:hAnsi="Comic Sans MS"/>
          <w:lang w:val="pl-PL"/>
        </w:rPr>
        <w:t>– dolna część fali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b/>
          <w:lang w:val="pl-PL"/>
        </w:rPr>
        <w:t>kamerton</w:t>
      </w:r>
      <w:r>
        <w:rPr>
          <w:rFonts w:cs="Comic Sans MS" w:ascii="Comic Sans MS" w:hAnsi="Comic Sans MS"/>
          <w:lang w:val="pl-PL"/>
        </w:rPr>
        <w:t xml:space="preserve"> – metalowe widełki z dwoma zębami, które przy uderzeniu zawsze wytwarzją ten sam dźwię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l-PL"/>
        </w:rPr>
        <w:t>wibrować</w:t>
      </w:r>
      <w:r>
        <w:rPr>
          <w:rFonts w:cs="Comic Sans MS" w:ascii="Comic Sans MS" w:hAnsi="Comic Sans MS"/>
          <w:lang w:val="pl-PL"/>
        </w:rPr>
        <w:t xml:space="preserve"> – poruszać coś bardzo szybko tam i spowrote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lang w:val="pl-PL"/>
        </w:rPr>
        <w:t>wibracja</w:t>
      </w:r>
      <w:r>
        <w:rPr>
          <w:rFonts w:cs="Comic Sans MS" w:ascii="Comic Sans MS" w:hAnsi="Comic Sans MS"/>
          <w:lang w:val="pl-PL"/>
        </w:rPr>
        <w:t xml:space="preserve"> – ruch tam i spowrotem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kamerton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perkusja</w:t>
      </w:r>
    </w:p>
    <w:p>
      <w:pPr>
        <w:pStyle w:val="Normal"/>
        <w:jc w:val="both"/>
        <w:rPr>
          <w:rFonts w:ascii="Comic Sans MS" w:hAnsi="Comic Sans MS" w:cs="Comic Sans MS"/>
          <w:sz w:val="44"/>
          <w:szCs w:val="44"/>
          <w:lang w:val="pl-PL"/>
        </w:rPr>
      </w:pPr>
      <w:r>
        <w:rPr>
          <w:rFonts w:cs="Comic Sans MS" w:ascii="Comic Sans MS" w:hAnsi="Comic Sans MS"/>
          <w:sz w:val="44"/>
          <w:szCs w:val="44"/>
          <w:lang w:val="pl-PL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horttext1">
    <w:name w:val="short_text1"/>
    <w:basedOn w:val="DefaultParagraphFont"/>
    <w:qFormat/>
    <w:rPr>
      <w:sz w:val="38"/>
      <w:szCs w:val="38"/>
    </w:rPr>
  </w:style>
  <w:style w:type="character" w:styleId="Mediumtext1">
    <w:name w:val="medium_text1"/>
    <w:basedOn w:val="DefaultParagraphFont"/>
    <w:qFormat/>
    <w:rPr>
      <w:sz w:val="32"/>
      <w:szCs w:val="32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22:00Z</dcterms:created>
  <dc:creator>carolhargreaves</dc:creator>
  <dc:description/>
  <dc:language>en-US</dc:language>
  <cp:lastModifiedBy>ivonacottrell</cp:lastModifiedBy>
  <cp:lastPrinted>2002-01-01T04:22:00Z</cp:lastPrinted>
  <dcterms:modified xsi:type="dcterms:W3CDTF">2002-01-01T05:03:00Z</dcterms:modified>
  <cp:revision>41</cp:revision>
  <dc:subject/>
  <dc:title/>
</cp:coreProperties>
</file>